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350232119"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442226535"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336782734"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1965421193"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686081956"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729418141"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443585020"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427906028"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2143831854"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1288993938"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690354615"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865985418"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420959742"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